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laines sporta bāzes rekonstrukcij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Zemgales ielā 33A, Olainē, Olaines novadā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left="0" w:hanging="0"/>
        <w:jc w:val="center"/>
        <w:rPr>
          <w:sz w:val="28"/>
        </w:rPr>
      </w:pPr>
      <w:r>
        <w:rPr>
          <w:sz w:val="28"/>
        </w:rPr>
        <w:t>SPECIFIKĀCIJA</w:t>
      </w:r>
    </w:p>
    <w:p>
      <w:pPr>
        <w:pStyle w:val="Heading6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Ūdensapgāde un kanalizācija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IEKŠĒJIE TĪKLI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LAPA   Nr. ŪK-IS- 1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378"/>
        <w:gridCol w:w="709"/>
        <w:gridCol w:w="709"/>
        <w:gridCol w:w="1701"/>
      </w:tblGrid>
      <w:tr>
        <w:trPr>
          <w:trHeight w:val="153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</w:t>
            </w:r>
            <w:r>
              <w:rPr>
                <w:rFonts w:eastAsia="Symbol" w:cs="Symbol" w:ascii="Symbol" w:hAnsi="Symbol"/>
                <w:b/>
                <w:lang w:val="lv-LV"/>
              </w:rPr>
              <w:t>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sauk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Daudz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ērvienī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zīme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5</w:t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Ū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ŪDENS SKAITĪTĀJS  Qn2.5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0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NNE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MEHĀNISKAIS FILTRS    q=0,90l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NOMET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VIENVIRZIENA VĀRSTS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15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0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5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32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40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5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 xml:space="preserve">* reķināts tikai projektējamā ēkā, garumu pie pieslēguma precizē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uz vietas un summē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TĒRAUDA PERFORĒTA  CAURULE SAUNAI (saussvads)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5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macell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macel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macel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macel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macel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 xml:space="preserve">* reķināts tikai projektējamā ēkā, garumu pie pieslēguma precizē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uz vietas un summē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A   Nr. ŪK-IS-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5</w:t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 xml:space="preserve">S3;S4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VIENVIRZIENA VĀRSTS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MISIŅA LODVEIDA KRĀNS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BALANSĒJOŠAIS VENTILIS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BALANSĒJOŠAIS VENTILIS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15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0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5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 NO DAUDZSLAŅU /PLASTMASA- ALUMINIJS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/ PE-Xc/AL/PE-HC CAURULĒM   AR VEIDGABAL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N STIPRINĀJUMIE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32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g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macell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macell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macell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UČUKA UGUNSDROŠA  SILTUMIZOLĀCIJA  Armaf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lv-LV"/>
              </w:rPr>
              <w:t></w:t>
            </w:r>
            <w:r>
              <w:rPr>
                <w:rFonts w:cs="Arial" w:ascii="Arial" w:hAnsi="Arial"/>
                <w:lang w:val="lv-LV"/>
              </w:rPr>
              <w:t xml:space="preserve">=13 MM CAURULĒM   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macell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VIEĻU ŽAVĒTĀJ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-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1 </w:t>
            </w: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LOZETPODS AR SKALOJAMO KAS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K-T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ROKU MAZG. GALDS AR VIENSVIR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JAUCĒJKRĀNU UN SIFO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-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DUŠA AR VACELI, JAUCĒJKRĀNU AR LOKANO DUŠ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I, SIETIŅU UN SIFO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-T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PLASTMASAS  TRAPS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-T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PLASTMASAS  TRAPS      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-T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UGUNSDROŠĪBAS UZMAVA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110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CAURUĻVADS  NO  PLASTMASAS  KANALIZĀCIJAS  CAURULĒM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AR VEIDGABALIEM UN STIPRINĀJUMIEM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5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pono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CAURUĻVADS  NO  PLASTMASAS  KANALIZĀCIJAS  CAURULĒM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AR VEIDGABALIEM UN STIPRINĀJUMIEM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11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pono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CAURUĻVADS  NO  PLASTMASAS  KANALIZĀCIJAS  CAURULĒM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 VEIDGABALIEM UN STIPRINĀJUMIEM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(izlaide no mājas līdz akai)             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110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pono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PLASTMASAS APVALKCAURULE                                             </w:t>
            </w:r>
            <w:r>
              <w:rPr>
                <w:rFonts w:eastAsia="Romantic" w:cs="Romantic" w:ascii="Romantic" w:hAnsi="Romantic"/>
                <w:lang w:val="lv-LV"/>
              </w:rPr>
              <w:t></w:t>
            </w:r>
            <w:r>
              <w:rPr>
                <w:rFonts w:cs="Arial" w:ascii="Arial" w:hAnsi="Arial"/>
                <w:lang w:val="lv-LV"/>
              </w:rPr>
              <w:t xml:space="preserve">250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o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IEZĪME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1,S3,S4 specifikācijā doti cauruļu nosacītie diame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VISUS  MATERIĀLUS  UN  IEKĀRTAS  VAR   NOMAINĪT  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NALOGAS  FIRMAS   RAŽOTIEM  MATERIĀLIEM UN  IEKĀRTĀ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 TEHNISKIEM PARAMETRIEM  ATBILSTOŠIEM  PROJEKT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AREDZĒTIEM ,  NEPASLIKTINOT  KVALITĀT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žen .                                     A. Minočkina                                                                          2012.g.11.22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outlineLvl w:val="5"/>
    </w:pPr>
    <w:rPr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2:00Z</dcterms:created>
  <dc:creator>J.Gertmanis</dc:creator>
  <dc:description/>
  <cp:keywords/>
  <dc:language>en-US</dc:language>
  <cp:lastModifiedBy>Owner</cp:lastModifiedBy>
  <cp:lastPrinted>2010-10-25T09:32:00Z</cp:lastPrinted>
  <dcterms:modified xsi:type="dcterms:W3CDTF">2012-12-06T19:39:00Z</dcterms:modified>
  <cp:revision>24</cp:revision>
  <dc:subject/>
  <dc:title>ERERRE</dc:title>
</cp:coreProperties>
</file>