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40640</wp:posOffset>
                </wp:positionV>
                <wp:extent cx="6282055" cy="722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722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"/>
                              <w:gridCol w:w="2160"/>
                              <w:gridCol w:w="3690"/>
                              <w:gridCol w:w="990"/>
                              <w:gridCol w:w="792"/>
                              <w:gridCol w:w="1560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z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  <w:t>īmējums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lv-LV"/>
                                    </w:rPr>
                                    <w:t>ērv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u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ez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  <w:t>ī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ltumezgl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B 37L-1-16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lākšu siltummainis 50kW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  <w:t>ū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B 37L-1-26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lākšņu siltummainis 73kW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pk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B 37-1 -10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ākšņu siltummainis 33,4kW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ē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nfoss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tumskaitītājs G=6,0 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/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SONOKAL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ILO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ūknis  stratos E 30/1-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ILO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ūknis   stratos ECO-Z 25/1-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  <w:t>ū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WILO 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ūknis  stratos E 25/1-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Vē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RG2 Danfoss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ulators Dn20,  Kvs 6,3 ar AMV43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-79"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lv-LV"/>
                                    </w:rPr>
                                    <w:t>ū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RG2 Danfoss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ulators Dn15,  Kvs 4,0 ar AMV43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RG2 Danfoss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ulators  Dn15, Kvs 1,6 ar AMV43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-79"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ē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ltrs Dn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-79" w:righ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ltrs Dn40 bronza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ltrs Dn32 bronza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ltrs Dn20 bronza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ltrs Dn15 bronzas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OL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Ūdensskaitītājs G=3,5 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INOL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Ūdensskaitītājs G=1,5 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dveida ventìlis Dn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dveida ventìlis Dn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dveida ventìlis Dn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dveida ventìlis Dn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VAL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tilis Dn 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VAL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tilis Dn 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VAL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tilis Dn 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VAL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tilis Dn 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dveida ventìlis Dn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envirziena vārsts DN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AP S.p.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envirziena vārsts DN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-79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VW ½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  <w:t>Drošības vārsts DN15, 6b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VW ½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  <w:t>Drošības vārsts DN15, 10ba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SMU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mperatūras sens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SM1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mperatūras sens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SMT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mperatūras sensor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nfoss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ārvaldes bloks /procesors/ECL 3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BI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zplēšanās trauks V=80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BI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zplēšanās trauks V=80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BI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zplēšanās trauks V=35L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ē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nfoss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p regulators AVP20 Kvs6,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WT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tomātiskais atgaisotājs DN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ermometrs  0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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20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-79" w:righ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ermometrs  0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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L 1,6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nometrs  0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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6bar  100mm (1/2”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L 1,6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nometrs  0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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0bar  100mm (1/2”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569.25pt;mso-wrap-distance-left:9pt;mso-wrap-distance-right:9pt;mso-wrap-distance-top:0pt;mso-wrap-distance-bottom:0pt;margin-top:3.2pt;mso-position-vertical-relative:text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"/>
                        <w:gridCol w:w="2160"/>
                        <w:gridCol w:w="3690"/>
                        <w:gridCol w:w="990"/>
                        <w:gridCol w:w="792"/>
                        <w:gridCol w:w="1560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z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z</w:t>
                            </w: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  <w:t>īmējums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  <w:t>Nosauku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lv-LV"/>
                              </w:rPr>
                              <w:t>ērv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ud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z</w:t>
                            </w: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  <w:t>ī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sz w:val="24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ltumezgl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B 37L-1-16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ākšu siltummainis 50kW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.</w:t>
                            </w: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  <w:t>ūd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B 37L-1-26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ākšņu siltummainis 73kW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pk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B 37-1 -10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ākšņu siltummainis 33,4kW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ē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nfoss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tumskaitītājs G=6,0 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/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SONOKAL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ILO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ūknis  stratos E 30/1-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ILO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ūknis   stratos ECO-Z 25/1-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.</w:t>
                            </w: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  <w:t>ūd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WILO 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ūknis  stratos E 25/1-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Vē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RG2 Danfoss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ulators Dn20,  Kvs 6,3 ar AMV43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-79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lv-LV"/>
                              </w:rPr>
                              <w:t>ū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RG2 Danfoss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ulators Dn15,  Kvs 4,0 ar AMV43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RG2 Danfoss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ulators  Dn15, Kvs 1,6 ar AMV43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-79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ē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ltrs Dn5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-79" w:righ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ltrs Dn40 bronzas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ltrs Dn32 bronzas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ltrs Dn20 bronzas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ltrs Dn15 bronzas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OL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Ūdensskaitītājs G=3,5 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>/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OL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Ūdensskaitītājs G=1,5 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>/h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veida ventìlis Dn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veida ventìlis Dn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veida ventìlis Dn3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veida ventìlis Dn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VAL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tilis Dn 5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VAL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tilis Dn 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VAL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tilis Dn 3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VAL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tilis Dn 2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veida ventìlis Dn3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envirziena vārsts DN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AP S.p.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envirziena vārsts DN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-79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VW ½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  <w:t>Drošības vārsts DN15, 6ba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VW ½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  <w:t>Drošības vārsts DN15, 10ba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MU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eratūras sensor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M1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eratūras sensor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MT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eratūras sensor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nfoss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ārvaldes bloks /procesors/ECL 3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BI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zplēšanās trauks V=80L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BI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zplēšanās trauks V=80L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BI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zplēšanās trauks V=35L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ē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nfoss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p regulators AVP20 Kvs6,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WT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mātiskais atgaisotājs DN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rmometrs  0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</w:rPr>
                              <w:t>120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-79" w:righ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rmometrs  0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L 1,6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nometrs  0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6bar  100mm (1/2”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L 1,6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nometrs  0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0bar  100mm (1/2”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40640</wp:posOffset>
                </wp:positionV>
                <wp:extent cx="6282055" cy="5876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587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"/>
                              <w:gridCol w:w="2160"/>
                              <w:gridCol w:w="3690"/>
                              <w:gridCol w:w="990"/>
                              <w:gridCol w:w="792"/>
                              <w:gridCol w:w="1560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z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  <w:t>īmējums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lv-LV"/>
                                    </w:rPr>
                                    <w:t>ērv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u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ez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  <w:t>ī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N2393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ērauda elektromet.caurules 57x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477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N2605-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īkumi DN5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OC LATVIJ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nerālvates čaulam PV-AE 60x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N2440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ērauda caurules 18x2,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N2393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ērauda elektromet.caurules 45x3.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OC LATVIJ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nerālvates čaulam PV-AE 48x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N2393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ērauda elektromet.caurules 38x3.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OC LATVIJ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nerālvates čaulam PV-AE 38x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N2605-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īkumi DN3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N2615-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ērauda trejgabals Dn57-38-5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N2615-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ērauda trejgabals Dn57-45-5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N2605-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īkumi DN3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P-R  zaļ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lastmasas caurule  40x5,5 Dn3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P-R  zaļ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lastmasas caurule 25x3,5 Dn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Accotube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ltumizolācija  b=13-30 mm D-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Accotube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ltumizolācija  b=13-30 mm D-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47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-79" w:righ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462.75pt;mso-wrap-distance-left:9pt;mso-wrap-distance-right:9pt;mso-wrap-distance-top:0pt;mso-wrap-distance-bottom:0pt;margin-top:3.2pt;mso-position-vertical-relative:text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"/>
                        <w:gridCol w:w="2160"/>
                        <w:gridCol w:w="3690"/>
                        <w:gridCol w:w="990"/>
                        <w:gridCol w:w="792"/>
                        <w:gridCol w:w="1560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z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z</w:t>
                            </w: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  <w:t>īmējums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  <w:t>Nosauku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lv-LV"/>
                              </w:rPr>
                              <w:t>ērv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ud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z</w:t>
                            </w: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  <w:t>ī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N2393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ērauda elektromet.caurules 57x3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47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N2605-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īkumi DN5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OC LATVIJ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nerālvates čaulam PV-AE 60x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N2440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ērauda caurules 18x2,0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N2393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ērauda elektromet.caurules 45x3.0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OC LATVIJ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nerālvates čaulam PV-AE 48x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N2393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ērauda elektromet.caurules 38x3.0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OC LATVIJ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nerālvates čaulam PV-AE 38x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N2605-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īkumi DN3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N2615-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ērauda trejgabals Dn57-38-5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N2615-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ērauda trejgabals Dn57-45-5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N2605-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īkumi DN3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P-R  zaļ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lastmasas caurule  40x5,5 Dn3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P-R  zaļ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lastmasas caurule 25x3,5 Dn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ccotube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ltumizolācija  b=13-30 mm D-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ccotube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ltumizolācija  b=13-30 mm D-2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477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-79" w:righ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left="709" w:right="0" w:hanging="70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page">
                  <wp:posOffset>956310</wp:posOffset>
                </wp:positionH>
                <wp:positionV relativeFrom="paragraph">
                  <wp:posOffset>95885</wp:posOffset>
                </wp:positionV>
                <wp:extent cx="6063615" cy="15424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1049"/>
                              <w:gridCol w:w="850"/>
                              <w:gridCol w:w="993"/>
                              <w:gridCol w:w="3768"/>
                              <w:gridCol w:w="630"/>
                              <w:gridCol w:w="540"/>
                              <w:gridCol w:w="730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011-015-S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8"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8"/>
                                      <w:lang w:val="lv-LV"/>
                                    </w:rPr>
                                    <w:t>Zemgales ielā 33A, Olainē, Olaines novad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akst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lv-LV"/>
                                    </w:rPr>
                                    <w:t xml:space="preserve">Siltuma mezgls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>Sta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pa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pa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j va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  <w:t>B.Zuikevic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12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Times New Roman" w:hAnsi="Times New Roman" w:cs="Times New Roman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AU"/>
                                    </w:rPr>
                                    <w:t>t.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A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zpīld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mš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2.g.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AU"/>
                                    </w:rPr>
                                    <w:t>Specifikācija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lv-LV"/>
                                    </w:rPr>
                                    <w:t>SIA „Melnet-GROUP”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21.45pt;mso-wrap-distance-left:9pt;mso-wrap-distance-right:0pt;mso-wrap-distance-top:0pt;mso-wrap-distance-bottom:0pt;margin-top:7.55pt;mso-position-vertical-relative:text;margin-left:75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1049"/>
                        <w:gridCol w:w="850"/>
                        <w:gridCol w:w="993"/>
                        <w:gridCol w:w="3768"/>
                        <w:gridCol w:w="630"/>
                        <w:gridCol w:w="540"/>
                        <w:gridCol w:w="730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2011-015-S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8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8"/>
                                <w:lang w:val="lv-LV"/>
                              </w:rPr>
                              <w:t>Zemgales ielā 33A, Olainē, Olaines novad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akst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s</w:t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lv-LV"/>
                              </w:rPr>
                              <w:t xml:space="preserve">Siltuma mezgls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>Sta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Lapa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Lapa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 va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>B.Zuikevic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12</w:t>
                            </w:r>
                          </w:p>
                        </w:tc>
                        <w:tc>
                          <w:tcPr>
                            <w:tcW w:w="3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imes New Roman" w:hAnsi="Times New Roman" w:cs="Times New Roman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AU"/>
                              </w:rPr>
                              <w:t>t.p.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A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sz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zpīld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š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.g.</w:t>
                            </w:r>
                          </w:p>
                        </w:tc>
                        <w:tc>
                          <w:tcPr>
                            <w:tcW w:w="3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AU"/>
                              </w:rPr>
                              <w:t>Specifikācija</w:t>
                            </w:r>
                          </w:p>
                        </w:tc>
                        <w:tc>
                          <w:tcPr>
                            <w:tcW w:w="1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lv-LV"/>
                              </w:rPr>
                              <w:t>SIA „Melnet-GROUP”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A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40640</wp:posOffset>
                </wp:positionV>
                <wp:extent cx="6282055" cy="5964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596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"/>
                              <w:gridCol w:w="2160"/>
                              <w:gridCol w:w="3690"/>
                              <w:gridCol w:w="990"/>
                              <w:gridCol w:w="792"/>
                              <w:gridCol w:w="1560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44" w:right="0" w:firstLine="844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z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  <w:t>īmējums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AU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lv-LV"/>
                                    </w:rPr>
                                    <w:t>ērv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u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ez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  <w:t>ī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ltumtras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47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N2393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ērauda elektromet.caurules 57x3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477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N2605-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īkumi DN5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OC LATVIJA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nerālvates čaulam PV-AE 60x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VAL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tilis Dn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VAL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tilis Dn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lv-LV"/>
                                    </w:rPr>
                                    <w:t xml:space="preserve">ustīg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alsti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n57 38T14.0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lv-LV"/>
                                    </w:rPr>
                                    <w:t xml:space="preserve">ustīg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alsti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n57 38T14.0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-79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47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-79" w:righ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469.65pt;mso-wrap-distance-left:9pt;mso-wrap-distance-right:9pt;mso-wrap-distance-top:0pt;mso-wrap-distance-bottom:0pt;margin-top:3.2pt;mso-position-vertical-relative:text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"/>
                        <w:gridCol w:w="2160"/>
                        <w:gridCol w:w="3690"/>
                        <w:gridCol w:w="990"/>
                        <w:gridCol w:w="792"/>
                        <w:gridCol w:w="1560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z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44" w:right="0" w:firstLine="844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z</w:t>
                            </w: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  <w:t>īmējums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  <w:t>Nosaukum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AU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lv-LV"/>
                              </w:rPr>
                              <w:t>ērv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ud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z</w:t>
                            </w: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  <w:t>ī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ltumtras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477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N2393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ērauda elektromet.caurules 57x3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47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N2605-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īkumi DN5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OC LATVIJA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nerālvates čaulam PV-AE 60x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VAL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tilis Dn5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VAL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tilis Dn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lv-LV"/>
                              </w:rPr>
                              <w:t xml:space="preserve">ustīg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lsti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n57 38T14.0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lv-LV"/>
                              </w:rPr>
                              <w:t xml:space="preserve">ustīg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lsti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n57 38T14.0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-79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477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-79" w:righ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page">
                  <wp:posOffset>956310</wp:posOffset>
                </wp:positionH>
                <wp:positionV relativeFrom="paragraph">
                  <wp:posOffset>100965</wp:posOffset>
                </wp:positionV>
                <wp:extent cx="6063615" cy="15424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1049"/>
                              <w:gridCol w:w="850"/>
                              <w:gridCol w:w="993"/>
                              <w:gridCol w:w="3768"/>
                              <w:gridCol w:w="630"/>
                              <w:gridCol w:w="540"/>
                              <w:gridCol w:w="730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011-015-S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8"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8"/>
                                      <w:lang w:val="lv-LV"/>
                                    </w:rPr>
                                    <w:t>Zemgales ielā 33A, Olainē, Olaines novad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akst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ums</w:t>
                                  </w:r>
                                </w:p>
                              </w:tc>
                              <w:tc>
                                <w:tcPr>
                                  <w:tcW w:w="566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lv-LV"/>
                                    </w:rPr>
                                    <w:t xml:space="preserve">Siltumtrase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>Sta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pa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pa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j va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  <w:t>B.Zuikevic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12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Times New Roman" w:hAnsi="Times New Roman" w:cs="Times New Roman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AU"/>
                                    </w:rPr>
                                    <w:t>t.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A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zpīld.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mš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2.g.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AU"/>
                                    </w:rPr>
                                    <w:t>Specifikācija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lv-LV"/>
                                    </w:rPr>
                                    <w:t>SIA „Melnet-GROUP”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21.45pt;mso-wrap-distance-left:9pt;mso-wrap-distance-right:0pt;mso-wrap-distance-top:0pt;mso-wrap-distance-bottom:0pt;margin-top:7.95pt;mso-position-vertical-relative:text;margin-left:75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1049"/>
                        <w:gridCol w:w="850"/>
                        <w:gridCol w:w="993"/>
                        <w:gridCol w:w="3768"/>
                        <w:gridCol w:w="630"/>
                        <w:gridCol w:w="540"/>
                        <w:gridCol w:w="730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2011-015-S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8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8"/>
                                <w:lang w:val="lv-LV"/>
                              </w:rPr>
                              <w:t>Zemgales ielā 33A, Olainē, Olaines novad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akst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s</w:t>
                            </w:r>
                          </w:p>
                        </w:tc>
                        <w:tc>
                          <w:tcPr>
                            <w:tcW w:w="566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lv-LV"/>
                              </w:rPr>
                              <w:t xml:space="preserve">Siltumtrase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>Sta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Lapa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Lapa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 va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>B.Zuikevic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12</w:t>
                            </w:r>
                          </w:p>
                        </w:tc>
                        <w:tc>
                          <w:tcPr>
                            <w:tcW w:w="3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imes New Roman" w:hAnsi="Times New Roman" w:cs="Times New Roman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AU"/>
                              </w:rPr>
                              <w:t>t.p.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A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sz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zpīld.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š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.g.</w:t>
                            </w:r>
                          </w:p>
                        </w:tc>
                        <w:tc>
                          <w:tcPr>
                            <w:tcW w:w="3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AU"/>
                              </w:rPr>
                              <w:t>Specifikācija</w:t>
                            </w:r>
                          </w:p>
                        </w:tc>
                        <w:tc>
                          <w:tcPr>
                            <w:tcW w:w="1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lv-LV"/>
                              </w:rPr>
                              <w:t>SIA „Melnet-GROUP”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A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A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left="709" w:right="0" w:hanging="709"/>
        <w:rPr>
          <w:color w:val="FFFFFF"/>
        </w:rPr>
      </w:pPr>
      <w:r>
        <w:rPr>
          <w:color w:val="FFFFFF"/>
        </w:rPr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Times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Times;Courier New" w:hAnsi="BaltTimes;Courier New" w:cs="BaltTimes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0" w:hanging="142"/>
      <w:outlineLvl w:val="1"/>
    </w:pPr>
    <w:rPr>
      <w:rFonts w:ascii="BaltTimes;Courier New" w:hAnsi="BaltTimes;Courier New" w:cs="BaltTimes;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ltTimes;Courier New" w:hAnsi="BaltTimes;Courier New" w:cs="BaltTimes;Courier New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Times;Courier New" w:hAnsi="BaltTimes;Courier New" w:cs="BaltTimes;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BaltTimes;Courier New" w:hAnsi="BaltTimes;Courier New" w:cs="BaltTimes;Courier New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BaltTimes;Courier New" w:hAnsi="BaltTimes;Courier New" w:cs="BaltTimes;Courier New"/>
      <w:sz w:val="24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44:00Z</dcterms:created>
  <dc:creator>DJ_Diesel</dc:creator>
  <dc:description/>
  <dc:language>en-US</dc:language>
  <cp:lastModifiedBy>DJ_Diesel</cp:lastModifiedBy>
  <dcterms:modified xsi:type="dcterms:W3CDTF">2013-08-09T08:51:00Z</dcterms:modified>
  <cp:revision>2</cp:revision>
  <dc:subject/>
  <dc:title>Poz</dc:title>
</cp:coreProperties>
</file>