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ATURA RĀDĪTĀJS</w:t>
      </w:r>
    </w:p>
    <w:p>
      <w:pPr>
        <w:pStyle w:val="Header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71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840"/>
        <w:gridCol w:w="1139"/>
        <w:gridCol w:w="1423"/>
        <w:gridCol w:w="237"/>
        <w:gridCol w:w="70"/>
        <w:gridCol w:w="40"/>
        <w:gridCol w:w="40"/>
        <w:gridCol w:w="40"/>
        <w:gridCol w:w="40"/>
        <w:gridCol w:w="20"/>
      </w:tblGrid>
      <w:tr>
        <w:trPr>
          <w:trHeight w:val="2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R. 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SAUKUM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ŠIFRS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PP.NR.</w:t>
            </w:r>
          </w:p>
        </w:tc>
      </w:tr>
      <w:tr>
        <w:trPr>
          <w:trHeight w:val="262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lang w:val="en-US"/>
              </w:rPr>
              <w:t>4.</w:t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lang w:val="en-US"/>
              </w:rPr>
            </w:pPr>
            <w:r>
              <w:rPr>
                <w:b/>
                <w:bCs/>
                <w:spacing w:val="-3"/>
                <w:lang w:val="en-US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lang w:val="en-US"/>
              </w:rPr>
              <w:t>Titullapa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lang w:val="en-US"/>
              </w:rPr>
              <w:t>Satura rādītājs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Būvkomersanta reģistrācijas apliecība Nr.3496R. </w:t>
            </w:r>
          </w:p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lang w:val="en-US"/>
              </w:rPr>
              <w:t>SIA „S.O.S. projekti”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lang w:val="en-US"/>
              </w:rPr>
              <w:t>Sertifikāts Nr.70-1666. D. Slišāns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lang w:val="en-US"/>
              </w:rPr>
              <w:t>Sertifikāts Nr.71-02-168. S. Begens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lang w:val="en-US"/>
              </w:rPr>
              <w:t>Sertifikāts Nr.70-0555, 70-0555-1. I. Smirnova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lang w:val="en-US"/>
              </w:rPr>
              <w:t>Paskaidrojuma raksts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/>
              <w:t>9-1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lang w:val="en-US"/>
              </w:rPr>
              <w:t>Vispārīgie dati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pacing w:val="-3"/>
                <w:lang w:val="en-US"/>
              </w:rPr>
              <w:t>EL-1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9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Kopējā barošanas shēma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2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0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GS. Sadalošā tīkla elektriskās principiālā shēma.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3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1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SS1. Sadalošā tīkla elektriskās principiālā shēma.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4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2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SS2. Sadalošā tīkla elektriskās principiālā shēma.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5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6,1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3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SS3. Sadalošā tīkla elektriskās principiālā shēma.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6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4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SSM. Sadalošā tīkla elektriskās principiālā shēma.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7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5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GSS. Sadalošā tīkla elektriskās principiālā shēma.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8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6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Kabeļu konstrukcijas plāns. 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EL-9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</w:rPr>
              <w:t>17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  <w:lang w:val="en-US"/>
              </w:rPr>
              <w:t>Darba rozešu plāns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pacing w:val="-3"/>
              </w:rPr>
              <w:t>EL-10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</w:rPr>
              <w:t>18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  <w:lang w:val="en-US"/>
              </w:rPr>
              <w:t>Elektriskā apgaismojuma plāns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pacing w:val="-3"/>
              </w:rPr>
              <w:t>EL-11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</w:rPr>
              <w:t>19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  <w:lang w:val="en-US"/>
              </w:rPr>
              <w:t>Zibensaizsardzība. Fasādes asīs X13-X1, Y05-Y01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pacing w:val="-3"/>
              </w:rPr>
              <w:t>EL-12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62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</w:rPr>
              <w:t>20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  <w:lang w:val="en-US"/>
              </w:rPr>
              <w:t>Teritorijas elektroapgādes tīkli un zemējuma kontūra plāns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pacing w:val="-3"/>
              </w:rPr>
              <w:t>EL-13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3"/>
                <w:lang w:val="en-US"/>
              </w:rPr>
            </w:pPr>
            <w:r>
              <w:rPr>
                <w:bCs/>
                <w:spacing w:val="-3"/>
              </w:rPr>
              <w:t>21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spacing w:val="-3"/>
                <w:lang w:val="en-US"/>
              </w:rPr>
              <w:t>Elektroiekārtu specifikācija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pacing w:val="-3"/>
              </w:rPr>
              <w:t>EL.IS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26-2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3"/>
                <w:lang w:val="en-US"/>
              </w:rPr>
            </w:pPr>
            <w:r>
              <w:rPr>
                <w:bCs/>
                <w:spacing w:val="-3"/>
              </w:rPr>
              <w:t>22</w:t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spacing w:val="-3"/>
                <w:lang w:val="en-US"/>
              </w:rPr>
              <w:t>Apgaismojuma līmeņu aprēķins.</w:t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spacing w:val="-3"/>
              </w:rPr>
              <w:t>Pielikums 1</w:t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5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1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lang w:val="en-US"/>
              </w:rPr>
            </w:pPr>
            <w:r>
              <w:rPr>
                <w:bCs/>
                <w:spacing w:val="-3"/>
                <w:lang w:val="en-US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G 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0:00Z</dcterms:created>
  <dc:creator>Inna Smirnova</dc:creator>
  <dc:description/>
  <dc:language>en-US</dc:language>
  <cp:lastModifiedBy>Inna Smirnova</cp:lastModifiedBy>
  <cp:lastPrinted>2013-02-08T14:28:00Z</cp:lastPrinted>
  <dcterms:modified xsi:type="dcterms:W3CDTF">2013-02-08T12:29:00Z</dcterms:modified>
  <cp:revision>7</cp:revision>
  <dc:subject/>
  <dc:title/>
</cp:coreProperties>
</file>