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lang w:val="lv-LV"/>
        </w:rPr>
        <w:t xml:space="preserve">SPORTA BĀZES REKONSTRUKCIJA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lv-LV"/>
        </w:rPr>
      </w:pPr>
      <w:r>
        <w:rPr>
          <w:rFonts w:cs="Arial" w:ascii="Arial" w:hAnsi="Arial"/>
          <w:b/>
          <w:color w:val="000000"/>
          <w:sz w:val="28"/>
          <w:szCs w:val="28"/>
          <w:lang w:val="lv-LV"/>
        </w:rPr>
        <w:t>Zemgales ielā 33A, Olainē, Olaines novadā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lv-LV"/>
        </w:rPr>
      </w:pPr>
      <w:r>
        <w:rPr>
          <w:rFonts w:cs="Arial" w:ascii="Arial" w:hAnsi="Arial"/>
          <w:color w:val="000000"/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Tehniskais uzdevums elektriķiem.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UAS – Automātiskā ugunsgrēka signalizācijas sistēma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AS – Apsardzes signalizācija </w:t>
      </w:r>
    </w:p>
    <w:p>
      <w:pPr>
        <w:pStyle w:val="Normal"/>
        <w:rPr/>
      </w:pPr>
      <w:r>
        <w:rPr>
          <w:sz w:val="28"/>
          <w:szCs w:val="28"/>
          <w:lang w:val="lv-LV"/>
        </w:rPr>
        <w:t>TT – Telefonu, datoru un televīzijas tīkli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v-LV"/>
        </w:rPr>
        <w:t xml:space="preserve">Ēkas dežuranta telpā Nr.015; 016; 1. stāvā jāparedz el. kabeļa pievadi un el. rozešu uzstādīšana, ar neatkarīgiem automātiem (6A) el. sadales skapī.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77"/>
        <w:gridCol w:w="1261"/>
        <w:gridCol w:w="2260"/>
        <w:gridCol w:w="979"/>
        <w:gridCol w:w="1260"/>
        <w:gridCol w:w="1283"/>
      </w:tblGrid>
      <w:tr>
        <w:trPr>
          <w:trHeight w:val="27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Automātu daudzums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El. kabeļa pievads/roze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Sistēm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Iekārt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lv-LV"/>
              </w:rPr>
              <w:t>Jauda, k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Gru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Skatīt VS projekts</w:t>
            </w:r>
          </w:p>
        </w:tc>
      </w:tr>
      <w:tr>
        <w:trPr>
          <w:trHeight w:val="27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v-LV"/>
              </w:rPr>
              <w:t xml:space="preserve">Nedegoša (FE180/E30) 3x1,5 el. kabeļa pievads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UA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UAS vadības panelis, barošanas blok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neatkarīg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VS-UAS-5</w:t>
            </w:r>
          </w:p>
        </w:tc>
      </w:tr>
      <w:tr>
        <w:trPr>
          <w:trHeight w:val="27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El. kabeļa pievad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A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v-LV"/>
              </w:rPr>
              <w:t>AS vadības paneli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pēj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VS-AS-5</w:t>
            </w:r>
          </w:p>
        </w:tc>
      </w:tr>
      <w:tr>
        <w:trPr>
          <w:trHeight w:val="276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firstLine="34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El. kabeļa pievads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barošanas panel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T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Sienas skapji DS.1 (ROUTER, SWITCH,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opēj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VS-TT-3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v-LV"/>
              </w:rPr>
              <w:t>utt)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26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  <w:lang w:val="lv-LV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5:17:00Z</dcterms:created>
  <dc:creator>Vadim</dc:creator>
  <dc:description/>
  <cp:keywords/>
  <dc:language>en-US</dc:language>
  <cp:lastModifiedBy>Ieva</cp:lastModifiedBy>
  <cp:lastPrinted>2006-11-21T15:56:00Z</cp:lastPrinted>
  <dcterms:modified xsi:type="dcterms:W3CDTF">2013-03-14T23:59:00Z</dcterms:modified>
  <cp:revision>10</cp:revision>
  <dc:subject/>
  <dc:title>BIROJU ĒKA</dc:title>
</cp:coreProperties>
</file>